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70"/>
        <w:gridCol w:w="2250"/>
        <w:gridCol w:w="2430"/>
        <w:gridCol w:w="2559"/>
        <w:gridCol w:w="2139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40"/>
                <w:szCs w:val="40"/>
              </w:rPr>
              <w:t>Missouri Valley Community School Distri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uthentic Intellectual W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acher - _______________  Course 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roduct &amp; Dat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lemented with Revis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MV Standard &amp; Benchmark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Core Essential Concept/Skill Se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Taught</w:t>
            </w:r>
          </w:p>
        </w:tc>
      </w:tr>
      <w:tr>
        <w:trPr>
          <w:trHeight w:val="8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43:00Z</dcterms:created>
  <dc:creator>twalert</dc:creator>
  <dc:description/>
  <dc:language>en-US</dc:language>
  <cp:lastModifiedBy>adanker</cp:lastModifiedBy>
  <cp:lastPrinted>2009-11-04T09:10:00Z</cp:lastPrinted>
  <dcterms:modified xsi:type="dcterms:W3CDTF">2009-11-04T17:43:00Z</dcterms:modified>
  <cp:revision>2</cp:revision>
  <dc:subject/>
  <dc:title/>
</cp:coreProperties>
</file>